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3333750" cy="1573530"/>
                <wp:effectExtent l="6985" t="635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573560"/>
                          <a:chOff x="0" y="0"/>
                          <a:chExt cx="3333600" cy="1573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260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8">
                                <a:moveTo>
                                  <a:pt x="0" y="23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320760"/>
                            <a:ext cx="1605960" cy="101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75320"/>
                            <a:ext cx="1504440" cy="139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262.5pt;height:123.9pt" coordorigin="1049,1689" coordsize="5250,2478">
                <v:shape id="shape_0" coordsize="20,2378" path="m0,2378l0,0e" stroked="t" o:allowincell="f" style="position:absolute;left:1049;top:1770;width:19;height:23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1049;top:1689;width:4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1171;top:168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3653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3776;top:168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625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9;top:2194;width:2528;height:15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1965;width:2368;height:21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39235</wp:posOffset>
                </wp:positionH>
                <wp:positionV relativeFrom="page">
                  <wp:posOffset>1072515</wp:posOffset>
                </wp:positionV>
                <wp:extent cx="1608455" cy="1573530"/>
                <wp:effectExtent l="6985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73560"/>
                          <a:chOff x="0" y="0"/>
                          <a:chExt cx="160848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187920"/>
                            <a:ext cx="135648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84.45pt;width:126.65pt;height:123.9pt" coordorigin="6361,1689" coordsize="2533,2478">
                <v:shape id="shape_0" coordsize="2514,20" path="m0,0l2513,0e" stroked="t" o:allowincell="f" style="position:absolute;left:636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8853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1;top:1985;width:2135;height:21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">
                <wp:simplePos x="0" y="0"/>
                <wp:positionH relativeFrom="page">
                  <wp:posOffset>5687060</wp:posOffset>
                </wp:positionH>
                <wp:positionV relativeFrom="page">
                  <wp:posOffset>961390</wp:posOffset>
                </wp:positionV>
                <wp:extent cx="1583055" cy="1684655"/>
                <wp:effectExtent l="635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684800"/>
                          <a:chOff x="0" y="0"/>
                          <a:chExt cx="1582920" cy="168480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57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469800"/>
                            <a:ext cx="147312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0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040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5.7pt;width:124.65pt;height:132.6pt" coordorigin="8956,1514" coordsize="2493,2652">
                <v:shape id="shape_0" coordsize="2392,20" path="m0,0l2392,0e" stroked="t" o:allowincell="f" style="position:absolute;left:8956;top:169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89;top:169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59" path="m0,0l0,2459e" stroked="t" o:allowincell="f" style="position:absolute;left:11429;top:1690;width:19;height:24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025;top:2254;width:2319;height:15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1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63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11;top:1682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63;top:174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ge">
                  <wp:posOffset>2685415</wp:posOffset>
                </wp:positionV>
                <wp:extent cx="4904105" cy="1598930"/>
                <wp:effectExtent l="6350" t="635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4280" cy="1598760"/>
                          <a:chOff x="0" y="0"/>
                          <a:chExt cx="490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556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2556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720" y="326520"/>
                            <a:ext cx="1553040" cy="12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123120"/>
                            <a:ext cx="16041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22400"/>
                            <a:ext cx="1553040" cy="12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11.45pt;width:386.15pt;height:125.9pt" coordorigin="1171,4229" coordsize="7723,2518">
                <v:shape id="shape_0" coordsize="2514,20" path="m0,0l2513,0e" stroked="t" o:allowincell="f" style="position:absolute;left:1171;top:4269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50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3772;top:4269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52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6375;top:4269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53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17;top:4743;width:2445;height:18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6;top:4423;width:2525;height:23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4421;width:2445;height:19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2685415</wp:posOffset>
                </wp:positionV>
                <wp:extent cx="38100" cy="1598930"/>
                <wp:effectExtent l="7620" t="6350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98760"/>
                          <a:chOff x="0" y="0"/>
                          <a:chExt cx="381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211.45pt;width:3pt;height:125.9pt" coordorigin="1049,4229" coordsize="60,2518">
                <v:shape id="shape_0" coordsize="41,20" path="m0,0l40,0e" stroked="t" o:allowincell="f" style="position:absolute;left:1049;top:426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49;top:422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7">
                <wp:simplePos x="0" y="0"/>
                <wp:positionH relativeFrom="page">
                  <wp:posOffset>5687060</wp:posOffset>
                </wp:positionH>
                <wp:positionV relativeFrom="page">
                  <wp:posOffset>2685415</wp:posOffset>
                </wp:positionV>
                <wp:extent cx="1583055" cy="1598930"/>
                <wp:effectExtent l="6985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598760"/>
                          <a:chOff x="0" y="0"/>
                          <a:chExt cx="158292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81880"/>
                            <a:ext cx="1511280" cy="11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211.45pt;width:124.65pt;height:125.9pt" coordorigin="8956,4229" coordsize="2493,2518">
                <v:shape id="shape_0" coordsize="2473,20" path="m0,0l2473,0e" stroked="t" o:allowincell="f" style="position:absolute;left:8956;top:426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429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965;top:4673;width:2379;height:18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3585</wp:posOffset>
                </wp:positionH>
                <wp:positionV relativeFrom="page">
                  <wp:posOffset>4323715</wp:posOffset>
                </wp:positionV>
                <wp:extent cx="3256280" cy="3237230"/>
                <wp:effectExtent l="6985" t="635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200" cy="3237120"/>
                          <a:chOff x="0" y="0"/>
                          <a:chExt cx="3256200" cy="3237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4448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67004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64448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000" y="1892880"/>
                            <a:ext cx="1605960" cy="12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82440"/>
                            <a:ext cx="675720" cy="15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804680"/>
                            <a:ext cx="1274400" cy="132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340.45pt;width:256.4pt;height:254.85pt" coordorigin="1171,6809" coordsize="5128,5097">
                <v:shape id="shape_0" coordsize="2514,20" path="m0,0l2513,0e" stroked="t" o:allowincell="f" style="position:absolute;left:1171;top:684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53;top:680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1171;top:943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53;top:939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3776;top:943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58;top:939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708;top:9790;width:2528;height:19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6939;width:1063;height:2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9651;width:2006;height:20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115</wp:posOffset>
                </wp:positionH>
                <wp:positionV relativeFrom="page">
                  <wp:posOffset>4323715</wp:posOffset>
                </wp:positionV>
                <wp:extent cx="38100" cy="1598930"/>
                <wp:effectExtent l="7620" t="6350" r="571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98760"/>
                          <a:chOff x="0" y="0"/>
                          <a:chExt cx="381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340.45pt;width:3pt;height:125.9pt" coordorigin="1049,6809" coordsize="60,2518">
                <v:shape id="shape_0" coordsize="41,20" path="m0,0l40,0e" stroked="t" o:allowincell="f" style="position:absolute;left:1049;top:684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49;top:680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0">
                <wp:simplePos x="0" y="0"/>
                <wp:positionH relativeFrom="page">
                  <wp:posOffset>2391410</wp:posOffset>
                </wp:positionH>
                <wp:positionV relativeFrom="page">
                  <wp:posOffset>4323715</wp:posOffset>
                </wp:positionV>
                <wp:extent cx="4878705" cy="3237230"/>
                <wp:effectExtent l="6350" t="635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3237120"/>
                          <a:chOff x="0" y="0"/>
                          <a:chExt cx="4878720" cy="3237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5560"/>
                            <a:ext cx="159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160560"/>
                            <a:ext cx="154944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16000"/>
                            <a:ext cx="146052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80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670040"/>
                            <a:ext cx="159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4448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7040" y="1767240"/>
                            <a:ext cx="1371600" cy="14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800" y="167004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1644480"/>
                            <a:ext cx="1260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2000" y="160200"/>
                            <a:ext cx="1600200" cy="14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1766520"/>
                            <a:ext cx="1523880" cy="14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340.45pt;width:384.15pt;height:254.85pt" coordorigin="3766,6809" coordsize="7683,5097">
                <v:shape id="shape_0" coordsize="2514,20" path="m0,0l2513,0e" stroked="t" o:allowincell="f" style="position:absolute;left:3766;top:6849;width:2513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39;top:680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6361;top:6849;width:2513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34;top:680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04;top:7062;width:2439;height:2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7149;width:2299;height:21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3,20" path="m0,0l2473,0e" stroked="t" o:allowincell="f" style="position:absolute;left:8956;top:684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429;top:680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6361;top:9439;width:2513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34;top:939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80;top:9592;width:2159;height:2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3,20" path="m0,0l2473,0e" stroked="t" o:allowincell="f" style="position:absolute;left:8956;top:943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429;top:9399;width:19;height:250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840;top:7061;width:2519;height:2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0;top:9591;width:2399;height:2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6115</wp:posOffset>
                </wp:positionH>
                <wp:positionV relativeFrom="page">
                  <wp:posOffset>5962015</wp:posOffset>
                </wp:positionV>
                <wp:extent cx="38100" cy="1598930"/>
                <wp:effectExtent l="7620" t="6350" r="57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98760"/>
                          <a:chOff x="0" y="0"/>
                          <a:chExt cx="381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469.45pt;width:3pt;height:125.9pt" coordorigin="1049,9389" coordsize="60,2518">
                <v:shape id="shape_0" coordsize="41,20" path="m0,0l40,0e" stroked="t" o:allowincell="f" style="position:absolute;left:1049;top:942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1049;top:938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115</wp:posOffset>
                </wp:positionH>
                <wp:positionV relativeFrom="page">
                  <wp:posOffset>7600315</wp:posOffset>
                </wp:positionV>
                <wp:extent cx="3333750" cy="1598930"/>
                <wp:effectExtent l="6985" t="635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598760"/>
                          <a:chOff x="0" y="0"/>
                          <a:chExt cx="333360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56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2556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315000"/>
                            <a:ext cx="156780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23120"/>
                            <a:ext cx="168264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98.45pt;width:262.5pt;height:125.9pt" coordorigin="1049,11969" coordsize="5250,2518">
                <v:shape id="shape_0" coordsize="20,2499" path="m0,0l0,2499e" stroked="t" o:allowincell="f" style="position:absolute;left:1049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1049;top:1200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1171;top:1200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653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514,20" path="m0,0l2513,0e" stroked="t" o:allowincell="f" style="position:absolute;left:3776;top:1200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625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729;top:12465;width:2468;height:15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2163;width:2649;height:23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115</wp:posOffset>
                </wp:positionH>
                <wp:positionV relativeFrom="page">
                  <wp:posOffset>9238615</wp:posOffset>
                </wp:positionV>
                <wp:extent cx="38100" cy="38100"/>
                <wp:effectExtent l="6985" t="635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27.45pt;width:3pt;height:3.05pt" coordorigin="1049,14549" coordsize="60,61">
                <v:shape id="shape_0" coordsize="20,40" path="m10,40l0,40l0,0e" stroked="t" o:allowincell="f" style="position:absolute;left:1049;top:1454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9;top:1458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ge">
                  <wp:posOffset>9238615</wp:posOffset>
                </wp:positionV>
                <wp:extent cx="1608455" cy="381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7.45pt;width:126.65pt;height:3.05pt" coordorigin="1171,14549" coordsize="2533,61">
                <v:shape id="shape_0" coordsize="20,40" path="m0,40l0,0e" stroked="t" o:allowincell="f" style="position:absolute;left:3663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1171;top:145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39235</wp:posOffset>
                </wp:positionH>
                <wp:positionV relativeFrom="page">
                  <wp:posOffset>7600315</wp:posOffset>
                </wp:positionV>
                <wp:extent cx="1608455" cy="1598930"/>
                <wp:effectExtent l="6985" t="6350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8760"/>
                          <a:chOff x="0" y="0"/>
                          <a:chExt cx="16084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22400"/>
                            <a:ext cx="1510200" cy="14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598.45pt;width:126.65pt;height:125.9pt" coordorigin="6361,11969" coordsize="2533,2518">
                <v:shape id="shape_0" coordsize="2514,20" path="m0,0l2513,0e" stroked="t" o:allowincell="f" style="position:absolute;left:6361;top:120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853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425;top:12162;width:2377;height:2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391410</wp:posOffset>
                </wp:positionH>
                <wp:positionV relativeFrom="page">
                  <wp:posOffset>9238615</wp:posOffset>
                </wp:positionV>
                <wp:extent cx="1608455" cy="38100"/>
                <wp:effectExtent l="6985" t="635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727.45pt;width:126.65pt;height:3.05pt" coordorigin="3766,14549" coordsize="2533,61">
                <v:shape id="shape_0" coordsize="20,40" path="m0,40l0,0e" stroked="t" o:allowincell="f" style="position:absolute;left:625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766;top:145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7">
                <wp:simplePos x="0" y="0"/>
                <wp:positionH relativeFrom="page">
                  <wp:posOffset>5687060</wp:posOffset>
                </wp:positionH>
                <wp:positionV relativeFrom="page">
                  <wp:posOffset>7600315</wp:posOffset>
                </wp:positionV>
                <wp:extent cx="1583055" cy="1598930"/>
                <wp:effectExtent l="6985" t="6350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598760"/>
                          <a:chOff x="0" y="0"/>
                          <a:chExt cx="158292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236880"/>
                            <a:ext cx="1270080" cy="12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598.45pt;width:124.65pt;height:125.9pt" coordorigin="8956,11969" coordsize="2493,2518">
                <v:shape id="shape_0" coordsize="2473,20" path="m0,0l2473,0e" stroked="t" o:allowincell="f" style="position:absolute;left:8956;top:1200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1429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251;top:12342;width:1999;height:20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39235</wp:posOffset>
                </wp:positionH>
                <wp:positionV relativeFrom="page">
                  <wp:posOffset>9238615</wp:posOffset>
                </wp:positionV>
                <wp:extent cx="1608455" cy="381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727.45pt;width:126.65pt;height:3.05pt" coordorigin="6361,14549" coordsize="2533,61">
                <v:shape id="shape_0" coordsize="20,40" path="m0,40l0,0e" stroked="t" o:allowincell="f" style="position:absolute;left:8853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6361;top:145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9">
                <wp:simplePos x="0" y="0"/>
                <wp:positionH relativeFrom="page">
                  <wp:posOffset>5687060</wp:posOffset>
                </wp:positionH>
                <wp:positionV relativeFrom="page">
                  <wp:posOffset>9238615</wp:posOffset>
                </wp:positionV>
                <wp:extent cx="1583055" cy="38100"/>
                <wp:effectExtent l="6350" t="635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160"/>
                          <a:chOff x="0" y="0"/>
                          <a:chExt cx="1582920" cy="3816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27.45pt;width:124.65pt;height:3.05pt" coordorigin="8956,14549" coordsize="2493,61">
                <v:shape id="shape_0" coordsize="20,40" path="m0,40l0,0e" stroked="t" o:allowincell="f" style="position:absolute;left:11429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956;top:1458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89;top:145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317750" cy="3048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54050</wp:posOffset>
                </wp:positionH>
                <wp:positionV relativeFrom="page">
                  <wp:posOffset>533400</wp:posOffset>
                </wp:positionV>
                <wp:extent cx="5899785" cy="2800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Card Gam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at does he/she ne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22.05pt;mso-wrap-distance-left:9.05pt;mso-wrap-distance-right:9.05pt;mso-wrap-distance-top:0pt;mso-wrap-distance-bottom:0pt;margin-top:42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Card Game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at does he/she ne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35600</wp:posOffset>
                </wp:positionH>
                <wp:positionV relativeFrom="page">
                  <wp:posOffset>9426575</wp:posOffset>
                </wp:positionV>
                <wp:extent cx="1835150" cy="1651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3pt;mso-wrap-distance-left:9.05pt;mso-wrap-distance-right:9.05pt;mso-wrap-distance-top:0pt;mso-wrap-distance-bottom:0pt;margin-top:742.25pt;mso-position-vertical-relative:page;margin-left:4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68850" cy="3841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30.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49935</wp:posOffset>
                </wp:positionH>
                <wp:positionV relativeFrom="page">
                  <wp:posOffset>4356100</wp:posOffset>
                </wp:positionV>
                <wp:extent cx="1570990" cy="15614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95pt;mso-wrap-distance-left:9.05pt;mso-wrap-distance-right:9.05pt;mso-wrap-distance-top:0pt;mso-wrap-distance-bottom:0pt;margin-top:343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49935</wp:posOffset>
                </wp:positionH>
                <wp:positionV relativeFrom="page">
                  <wp:posOffset>9131300</wp:posOffset>
                </wp:positionV>
                <wp:extent cx="1596390" cy="1524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9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397760</wp:posOffset>
                </wp:positionH>
                <wp:positionV relativeFrom="page">
                  <wp:posOffset>9131300</wp:posOffset>
                </wp:positionV>
                <wp:extent cx="1596390" cy="152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9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45585</wp:posOffset>
                </wp:positionH>
                <wp:positionV relativeFrom="page">
                  <wp:posOffset>9131300</wp:posOffset>
                </wp:positionV>
                <wp:extent cx="1596390" cy="1524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9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693410</wp:posOffset>
                </wp:positionH>
                <wp:positionV relativeFrom="page">
                  <wp:posOffset>9131300</wp:posOffset>
                </wp:positionV>
                <wp:extent cx="1519555" cy="152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9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0:00Z</dcterms:created>
  <dc:creator>James Jaen</dc:creator>
  <dc:description/>
  <cp:keywords/>
  <dc:language>en-US</dc:language>
  <cp:lastModifiedBy>Zeke Pobanz</cp:lastModifiedBy>
  <dcterms:modified xsi:type="dcterms:W3CDTF">2018-03-21T00:10:00Z</dcterms:modified>
  <cp:revision>2</cp:revision>
  <dc:subject/>
  <dc:title/>
</cp:coreProperties>
</file>